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</w:t>
      </w:r>
      <w:r>
        <w:rPr>
          <w:sz w:val="18"/>
        </w:rPr>
        <w:t>Утверждаю 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</w:t>
      </w:r>
      <w:r>
        <w:rPr>
          <w:sz w:val="18"/>
        </w:rPr>
        <w:t>Председатель ТСЖ « Уют»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</w:t>
      </w:r>
      <w:r>
        <w:rPr>
          <w:sz w:val="18"/>
        </w:rPr>
        <w:t>______________ Н.В. Легчилин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</w:t>
      </w:r>
      <w:r>
        <w:rPr>
          <w:sz w:val="18"/>
        </w:rPr>
        <w:t>01.01.2009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Расценки на платные услуги для населения, выполняемые ТСЖ « Уют»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</w:t>
      </w:r>
      <w:r>
        <w:rPr>
          <w:sz w:val="18"/>
        </w:rPr>
        <w:t>Сантехнические работы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88"/>
        <w:gridCol w:w="90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\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д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оимость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месителей с душевой сет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месителей без душевой с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е картриджа с однорожковым смеси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ентилей диаметром до 2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ентилей диаметром до 32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ентилей диаметром до 5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гонов у трубопроводов диаметром до 2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гонов у трубопроводов диаметром до 32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гонов у трубопроводов диаметром до 5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нутренних трубопроводов из стальных труб Д-1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ена внутренних трубопроводов из стальных труб Д-15мм с отключением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</w:rPr>
              <w:t>Д-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отключением                                                                Д-2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</w:rPr>
              <w:t>Д-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 отключением                                                                 Д-25 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</w:rPr>
              <w:t>Д-32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отключением                                                                 Д-32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</w:rPr>
              <w:t>Д-4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отключением                                                                 Д-4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олотенцесуш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ифонов на чугунных трубопров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ифонов на пластмассовых трубопров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ых ва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тальных ва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кухонной мойки на одно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раков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умывальника без смес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унитазов типа « Компа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мывного бачка типа « Компа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мывных т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унитаза с высокорасположенным бач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дуги в б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уплотнительной манжеты между смывным бачком и пли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конусной манжеты между смывным бачком и унит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литы между унитазом и смывным бач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гибких подво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ого радиатора на резьбе весом до 80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ого радиатора весом до 160 кг. на резь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полнительно при установке одной с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на прогрев отопительных приборов с регулиро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ив и наполнение водой систем водоснабжения, отопления при выполнении работ собственни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СЖ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ер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ентильной гол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рокладки вентильной гол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кранбу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рокладки кранбу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бивка сальника на вентиль без с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домеров на металлическую трубу Д-15-2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домеров на металлопластик.  Д=15-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водомеров Д-15-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ключение стиральной машины к системе водоснабжения Д-15-25 мм и мон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андажа диаметром 15-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андажа диаметром 32-57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крышки вен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ссовка батар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чеканка раструбов чугунных канализационных т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а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зов техника-смотрителя для составления дефектного акта при нанесении матер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ление дефектного акта после нанесения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зов слесаря-сантехника для определения необходимых материалов для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шарового крана на бачок унит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опл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фитинга д. 15-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ка труб болгар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е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 перфора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тв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резка резьбы Д- 15-2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азосварочного оборудования к месту проведения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ка или прогрев авто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е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арка стыка металлич. трубы Д-1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Д-2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Д-25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Д-32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Д-4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Д-5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рокладки в душевой сетки или в смесит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ронштейнов под раков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шланга ду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гофры на унита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гофры на сиф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трубы подводки верхнего б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ифона под умывальником или мой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гру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радиаторной про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ка канализации - 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ка канализации - в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ка канализации- унит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гибких шлангов под мой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ой канализации д.110 мм на пластиков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ой канализации д.110 мм на пластиков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ой канализации д. 50мм на пластиков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чугунной канализации д. 50 мм на пластиков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металлической разводки холодного и горячего водоснабжения на металлопластиков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металлических труб стояка на металлопласт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39:00Z</dcterms:created>
  <dc:creator>Admin</dc:creator>
  <dc:description/>
  <dc:language>en-US</dc:language>
  <cp:lastModifiedBy>Admin</cp:lastModifiedBy>
  <dcterms:modified xsi:type="dcterms:W3CDTF">2009-11-11T05:27:00Z</dcterms:modified>
  <cp:revision>3</cp:revision>
  <dc:subject/>
  <dc:title/>
</cp:coreProperties>
</file>